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6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1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48"/>
        <w:gridCol w:w="560"/>
        <w:gridCol w:w="751"/>
        <w:gridCol w:w="1300"/>
        <w:gridCol w:w="675"/>
        <w:gridCol w:w="1600"/>
      </w:tblGrid>
      <w:tr>
        <w:trPr>
          <w:trHeight w:val="375" w:hRule="atLeast"/>
        </w:trPr>
        <w:tc>
          <w:tcPr>
            <w:tcW w:w="104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4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2017 год</w:t>
            </w:r>
          </w:p>
        </w:tc>
      </w:tr>
      <w:tr>
        <w:trPr>
          <w:trHeight w:val="375" w:hRule="atLeast"/>
        </w:trPr>
        <w:tc>
          <w:tcPr>
            <w:tcW w:w="10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прям. получ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2029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697,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1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8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8,5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8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исполнения муниципальной программы «Управление муниципальными финансами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8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18,5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20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1,7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1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органах местного самоуправления муниципального образования «Город Майкоп» и их подведомственных учрежден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своевременности и полноты исполнения долговых обязательств в муниципальном образовании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5,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009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10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27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5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5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мероприятия государственной программы Российской Федерации «Доступная среда» на 2011 - 2020 г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мероприятия государственной программы Российской Федерации «Доступная среда» на 2011-2020 годы» (создание в образовательных организациях условий для получения детьми-инвалидами качественного образования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оконных и дверных бло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овка энергосберегающих ламп, замена светиль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214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214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433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30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30,4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40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1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9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9,9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1,3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1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6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убсидия на ликвидацию Муниципального бюджетного дошкольного образовательного учреждения «Детский сад компенсирующего вида №15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861,9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530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530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761,9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07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07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8,2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7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3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409,4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8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880,7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3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4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84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8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71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7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9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02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1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14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07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07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5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5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5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инфраструктуры дополнительно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9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8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комплексных мероприятий направленных на обучение детей безопасному поведению на дороге (конкурсы, викторины, соревнования, акции и т.д.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обретение световозвращающихся элементов для обучающихся начальных классов обще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социальной рекламы по обеспечению безопасности дорожного дви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31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3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1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2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9,2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7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03,9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14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х в проведении единого государственного экзам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97,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5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6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1,7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73,3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659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76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76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6 –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1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81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9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93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выплат стипенд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конструкция здания МБУ ДО «ДШИ №1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2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2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8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483,1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82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6 –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32,5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13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2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2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L51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L51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00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77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77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3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5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42,1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3,2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03,2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убсидия  МУП «Городской парк культуры и отдыха» на содержание бассей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2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троительство (реконструкцию) объектов на склоне парка прилегающего к территории бассей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4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4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капитальные вложения по благоустройству входной зоны городского пар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"Городской парк культуры и отдыха" на осуществление капитальных вложений в строительство объекта капитального строительства (линейного объекта): "Освещение восточной части городского парка культуры и отдыха (вход со стороны ул.Гагарина)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2,4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2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возмещение расходов по обустройству мест массового отдыха населения (городских парк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держку обустройства мест массового отдыха населения (городских парков) (субсидия МУП «Городской парк культуры и отдыха» на возмещение расходов по обустройству мест массового отдыха населения (городских парков)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3,3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5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7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69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8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8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86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дополнительного образования детей в городе Майкоп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86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91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91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троительство спортивного зала с подсобными помещениями и залом для хореографии отделения художественной гимнастики МБОУ ДО «СДЮШОР №2 имени В.С. Максимо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здания МБОУ ДО "СДЮШОР №2 имени В.С. Максимо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8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2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2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2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2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4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4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5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7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6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6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6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2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6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34,3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21,4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21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21,4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40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 «Создание условий для выполнения муниципальной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4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6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0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4,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9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местного резерва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0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1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стройство системы уличного видеонаблюдения в местах массового пребывания люд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1 02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1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1 02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9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поддержанию работоспособности, ремонту и замене оборудования АПК «Безопасный город» за счет средств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1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1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2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сплуатация технических средств за счет средст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 за счет средств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очтовых расходов, приобретение канц.товаров, бумаги и расходных материалов ЦАФАП) 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9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9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9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8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1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1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 предпочтовых и почтовых расходов) (ЦАФАП 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 за счет средств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 (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очтовых расходов, приобретение канц.товаров, бумаги и расходных материалов ЦАФАП) 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ксплуатация технических средств (обеспечение предпочтовых и почтовых расходов) за счет средств республиканск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603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основное мероприятие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местного резерва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06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5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50,9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носы на капитальный ремонт общего имущества многоквартирных до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34,6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4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4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9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2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6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6,1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52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7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прочие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3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1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9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 «Развитие и повышение качества транспортного обслуживания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новление подвижного соста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новых троллейбусов в целях повышения качества обслуживания пассажиров на маршрутах городского электротран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новых троллейбусов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4 S04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4 S04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1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1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</w:t>
              <w:br/>
              <w:t>в г. Майкоп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,1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,1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ое обеспечение работ по формированию земельных участков, проведению независимой оценки земельных участков и оценки права аренды земельных участ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9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94,6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5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,5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которые в установленном порядке признаны непригодными для проживания и ремонту и реконструкции не подлежат, из жилых помещений, признанных непригодными для проживания и расположенных в аварийных многоквартирных домах муниципального образования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8,6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ереселение граждан из аварийных многоквартирных домо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мещение ущерба гражданам, понесенного ими в результате отчуждения принаждлежащего им имущества, признанного аварийным и полежащего снос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2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2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Заключительные мероприятия для реализации задач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ых многоквартирных до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6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6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43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оциальной выплаты на приобретение (строительство) жилого помещ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на мероприятия подпрограммы «Обеспечение жильем молодых семей» федеральной целевой программы «Жилище» на 2015 - 2020 годы (предоставление социальной выплаты на приобретение (строительство) жилого помещения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3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3,2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исполнение переда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3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3,2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3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4,7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рование граждан, ведущих мелкооптовое сельскохозяйственное производство по основном направлениям сельскохозяйствен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9,5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проведение ежегодного мероприятия, связанного с подведением итогов работы предприятий АПК и крестьянских фермерских хозяйст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ежегодного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7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544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993,6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Ф 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6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77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7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7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77,1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19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62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овка энергосберегающих ламп, замена светиль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14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14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финансовое обеспечение деятельности ТОС (город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50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50,4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финансовое обеспечение деятельности ТОС (село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4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4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 а также преступлений против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 экстремистской направл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подготовка и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независимого опроса по определению уровня удовлетворенности граждан качеством предоставляемых государственных и муниципальных услу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2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2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29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29,4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4,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1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ое, техническое и иное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24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9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7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5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 на  мероприятия для  исполнения наказов избирателей по предложениям депутатов Совета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06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2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2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и автомобильным транспортом по муниципальным маршрута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7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Майкопское троллейбусное управление» на возмещение недополученных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3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юридическим лицам, индивидуальным предпринимателям на возмещение части затрат в связи с перевозкой пассажиров по маршрутам с низким пассажиропотоком транспортом общего поль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обеспечения регулярности маршрутов на городском электротранспорте или автомобильном транспорте по маршрутам с наполняемостью транспортных средств не превышающие 20% от предельной вместимости и реализующих социальные проездные биле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24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24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гулярности движения электротранспорта (автомобильного транспорта) на городских маршрутах с наполняемостью транспортных средств, не превышающих 20% от предельной вместимости, обеспечивающих перевозку пассажиров по социальным проездным билета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на возмещение затрат МУП «Майкопское троллейбусное управление» в связи с оказанием услуг по перевозке пассажиров для обеспечения стабильной работы городского электротранспорта по маршрутам с наполняемостью транспортных средств, не превышающей 20% от предельной вместимости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3 S04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3 S04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нергосбережение и повышение энергетической эффективности в транспортном комплексе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дернизация системы управления тяговыми подстанциями путем их телемеханизации и энергоэффективная модернизация парка троллейбусов города Майко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0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02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энергосбережению и повышению энергетической эффективности (модернизация системы управления тяговыми подстанциями путем их телемеханизации и энергоэффективная модернизация парка троллейбусов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S03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S03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8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8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иобретение неисключительных прав на использование программных продуктов Microsoft в бессрочное пользование в рамках  действия Соглашения «Enterprise Agreement Subscription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 «Выделенное помещение» и специальные исследования и специальные проверки вспомогательных технических средст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рсы повышения квалификации по теме: «Обеспечение безопасности персональных данных при их обработке в информационных системах персональных данных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компьютерной техники для Администрации муниципального образования «Город Майкоп» и ее структурных подразд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тимулирование и поддержка предпринимательской активности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грантов начинающим предпринимателям для открытия собственного де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разработки и издания информационных и методических материалов по вопросам малого и среднего предприни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оставление субсидий СМСП  на возмещение части затрат по оплате аренд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участие СМСП и специалистов организаций инфраструктуры поддержки малого и среднего предпринимательства в семинарах, совещаниях, конференциях по вопросам развития малого и среднего предприни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развития субъектов малого и среднего предприниматель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и проведение выставок товаров производителей, праздничных ярмарок, конкурсов на лучшую организацию праздничной торговли и бытового обслуживания населения в период Новогодних праздн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ведение социологических опросов среди населения и предпринимателей, маркетинговых исслед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 и оздоровле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7-2019 годы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7-2019 годы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 одаренных детей и молодеж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-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4,9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вышение уровня духовно-нравственного и патриотического воспитания в подростковой и юношеской среде  посредством предоставления на конкурсной основе субсидий на поддержку социально-ориентированных некоммерчески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4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й грант социально-значимых проектов для молодежи среди  некоммерческих организаций г. Майко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Проведение мероприятий  с детьми и молодежью по месту житель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1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31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8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7-2019 годы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8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семинарах по повышению квалификации руководителя и специалистов Межведомственной комиссии по делам несовершеннолетних и защите их пр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2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2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2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7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на 2017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сширен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оказание финансовой поддержки социально-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атриотическое воспитание казачей молодежи, проведение военно-спортивных и оздоровительных мероприяти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на оказание финансовой поддержки социально-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2 0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2 00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9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9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6,6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3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,5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 приуроченная к Международному Дню матери, детские новогодние утренники (вручение новогодних подарк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поддержки общественным объединениям инвалидов по зрению на приобретение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города Майко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46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6-2019 гг.)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1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6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3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3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33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19 гг.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33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0,3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6,0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5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53,3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2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72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35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программы комплексного развития транспортной инфраструктуры в муниципальном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157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мероприятия государственной программы Российской Федерации «Доступная среда» на 2011 - 2020 г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государственной программы Российской Федерации «Доступная среда» на 2011 - 2020 годы (модернизация и оборудование остановочных площадок для обеспечения посадки МГН в общественный транспорт и высадки из него. Обустройство перекрестков и тротуаров для движения маломобильных групп населения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мероприятия по совершенствованию системы организации дорожного движ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мероприятия по совершенствованию системы организации дорожного движения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446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446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36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3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03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4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4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 (расходы на ремонт путепровода по ул. Шовгенова в г. Майкопе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5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троительство (реконструкцию) автомобильных дорог общего пользования местного знач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я по отведению поверхностных и грунтовых вод с территории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1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2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67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0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4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2,4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89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 (расходы на ремонт путепровода по ул. Шовгенова в г. Майкопе 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00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490,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49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8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строительство (реконструкцию) автомобильных дорог общего пользования местного знач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36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9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9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8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адоводческих, огороднических и дачных некоммерческих объединений граждан муниципального образования «Город Майкоп» на 2016 - 2020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и развитие магистральной инженерной инфраструктуры в сфере газификации, водоснабжения, электрификации и ремонта дорог на территории садоводческих, огороднических и дачных некоммерческих объединений граждан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на частичное финансовое обеспечение затрат, а также на частичное возмещение затрат, связанных с выполнением работ по созданию магистральных газовых с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8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очистных сооружений в г.Майко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4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очистных сооружений в г.Майко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0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0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газовой мини-котельной уличного размещения по адресу: г. Майкоп, ул. Курджипская, 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а капитального строительства «Инженерные сети на территории «Восточной застройки» в г. Майко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туализация схемы водоснабжения и водоотведения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8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инженерной инфраструктурой земельных участков, выделяемых семьям, имеющим трех и более дете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70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Электроснабжение)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Водоснабжение) 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</w:t>
            </w:r>
          </w:p>
        </w:tc>
      </w:tr>
      <w:tr>
        <w:trPr>
          <w:trHeight w:val="13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Электроснабжение) за счет средств республиканск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мещение выпадающих доходов МУП «Банный комплекс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24,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24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73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16,1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16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4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04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0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7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3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фонтанов в г. Майко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,5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площадки для выгула собак по адресу: г. Майкоп, ул. Набережная,1 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2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23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ей уличного освещ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, реконструкция, модернизация и дооборудование сети уличного освещ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7,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,9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8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емонт дворовых территорий многоквартирных домов, проездов к дворовым территориям многоквартирных дом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комфортного проживания и безопасного движения граждан по дворовым территориям многоквартирных домов, находящихся в муниципальной собственност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держку государственных программ субъектов Российской Федерации и муниципальных программ формирования современной городской среды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Формирование современной городской среды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1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вышение уровня благоустроенности дворовых территорий многоквартирных домов и развитие территорий общего поль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1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держку государственных программ субъектов Российской Федерации и муниципальных программ формирования современной городской среды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2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0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1,9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1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1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31,9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6,6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2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25,3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56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0,2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8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4,7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4,7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4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4,7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4,7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незавершенного строительством объекта капитального строительства «Лицей №35. Плавательный бассейн 25x8,5м и 7x8,5м г.Майкопе Республика Адыгея» Реконструкция здания плавательного бассейна в актовый и спортивные за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щеобразовательной школы на 1100 мест по адресу г. Майкоп ул. 12 Марта 164, выполненного на базе проекта- аналога, внесенного в реестр тивовой проектной докумен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(за счет средств местного бюджет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9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сновное мероприятие «Создание дополнительных временных рабочих мест для граждан, ищущих работу и безработных граждан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нансовое обеспечение затрат, связанных с организацией общественных раб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3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3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3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52,6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2,6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2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2,6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,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0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0,6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0,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3,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3,0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5,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,4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1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6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6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6,8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5,8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5,8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4</cp:revision>
  <dc:subject/>
  <dc:title/>
</cp:coreProperties>
</file>